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96"/>
          <w:szCs w:val="72"/>
        </w:rPr>
      </w:pPr>
      <w:r>
        <w:rPr>
          <w:rFonts w:cs="Calibri" w:ascii="Calibri" w:hAnsi="Calibri"/>
          <w:b/>
          <w:sz w:val="96"/>
          <w:szCs w:val="72"/>
        </w:rPr>
        <w:t>Mini-Lesson Handouts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Unit of Study: _________________________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200"/>
        <w:gridCol w:w="145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Date Receiv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sz w:val="52"/>
                <w:szCs w:val="52"/>
              </w:rPr>
              <w:t>Title of Handou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P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52"/>
                <w:szCs w:val="52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#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nya Nouvelle;Copperplate" w:hAnsi="Minya Nouvelle;Copperplate" w:cs="Minya Nouvelle;Copperplate"/>
                <w:sz w:val="96"/>
                <w:szCs w:val="96"/>
              </w:rPr>
            </w:pPr>
            <w:r>
              <w:rPr>
                <w:rFonts w:cs="Minya Nouvelle;Copperplate" w:ascii="Minya Nouvelle;Copperplate" w:hAnsi="Minya Nouvelle;Copperplate"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rFonts w:ascii="Minya Nouvelle;Copperplate" w:hAnsi="Minya Nouvelle;Copperplate" w:cs="Minya Nouvelle;Copperplate"/>
          <w:sz w:val="40"/>
          <w:szCs w:val="40"/>
        </w:rPr>
      </w:pPr>
      <w:r>
        <w:rPr>
          <w:rFonts w:cs="Minya Nouvelle;Copperplate" w:ascii="Minya Nouvelle;Copperplate" w:hAnsi="Minya Nouvelle;Copperplate"/>
          <w:sz w:val="40"/>
          <w:szCs w:val="40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Minya Nouvelle">
    <w:altName w:val="Copperplat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05:00Z</dcterms:created>
  <dc:creator>Beth Newingham</dc:creator>
  <dc:description/>
  <cp:keywords/>
  <dc:language>en-US</dc:language>
  <cp:lastModifiedBy>Harnett County Schools</cp:lastModifiedBy>
  <cp:lastPrinted>2012-04-17T16:04:00Z</cp:lastPrinted>
  <dcterms:modified xsi:type="dcterms:W3CDTF">2012-04-17T20:05:00Z</dcterms:modified>
  <cp:revision>2</cp:revision>
  <dc:subject/>
  <dc:title>Mini-Lesson Handouts</dc:title>
</cp:coreProperties>
</file>